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„Budowa chodnika dla pieszych w miejscowości  Radomyśl Wielki przy drodze gminnej Radomyśl Wielki- Pień ( przy ul. Rolnej)  o długości 360 m”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T D-06.04.01  - Pogłębienie rowu (oczyszczenie z namułu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 29.15.01  - Zabezpieczenie skarp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  - Podbudowa z betonu cementowego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6-02-16T13:18:00Z</dcterms:modified>
  <cp:revision>31</cp:revision>
  <dc:subject/>
  <dc:title>                                                                                               Rozdział                       </dc:title>
</cp:coreProperties>
</file>